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к проекту решения Собрания депутатов Пролетарского  сельского поселения  от </w:t>
            </w:r>
            <w:r>
              <w:rPr/>
              <w:t xml:space="preserve">_____.2025 №___ </w:t>
            </w:r>
            <w:r>
              <w:rPr>
                <w:sz w:val="22"/>
                <w:szCs w:val="22"/>
              </w:rPr>
              <w:t>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4.12.2024 № 126 «О бюджете  Пролетарского  сельского поселения Красносулинского района  на 2025 год и на плановый период 2026 и 2027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5 год и на плановый период 2026 и 2027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98,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13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3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3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 13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93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 93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 93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 93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09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5-04-10T14:05:00Z</cp:lastPrinted>
  <dcterms:modified xsi:type="dcterms:W3CDTF">2025-06-06T08:49:00Z</dcterms:modified>
  <cp:revision>92</cp:revision>
  <dc:subject/>
  <dc:title>Приложение 3</dc:title>
</cp:coreProperties>
</file>