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3.04.2020   №  133 «Об отчете об исполнении бюджета Пролетарского сельского поселения Красносулинского района за 2019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 609 058,0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1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1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933 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33 000,00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 617 058,03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765 891,28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65 891,28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 765 891,28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65 891,28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148 833,2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48 833,2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48 833,2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48 833,2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User</cp:lastModifiedBy>
  <cp:lastPrinted>2020-03-30T16:26:00Z</cp:lastPrinted>
  <dcterms:modified xsi:type="dcterms:W3CDTF">2020-04-23T13:33:00Z</dcterms:modified>
  <cp:revision>40</cp:revision>
  <dc:subject/>
  <dc:title>Приложение 3</dc:title>
</cp:coreProperties>
</file>