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 xml:space="preserve">Приложение  4 </w:t>
      </w:r>
    </w:p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 xml:space="preserve">к проекту решения Собрания депутатов Пролетарского  сельского поселения  от </w:t>
      </w:r>
      <w:r>
        <w:rPr/>
        <w:t xml:space="preserve">_______.2025 №___ </w:t>
      </w:r>
      <w:r>
        <w:rPr>
          <w:sz w:val="22"/>
          <w:szCs w:val="22"/>
        </w:rPr>
        <w:t>"О внесении изменений в решение Собрания депутатов Пролетарского сельского поселения от 24.12.2024  № 126 "О бюджете Пролетарского сельского поселения Красносулинского района на 2025 год и на плановый период 2026 и 2027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271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271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4 № 126 "О бюджете Пролетарского сельского поселения Красносулинского района на 2025 год и на плановый период 2026 и 2027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5 год и на плановый период 2026 и 2027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19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blHeader w:val="true"/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60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8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094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60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8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094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6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0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16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5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4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5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48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5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48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7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5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1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8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(proletarskoe-sp.ru)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0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рофилактика терроризма и экстремизм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 4 03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я терроризма и экстремизм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, предусматривающих обращение взыскания на средства бюджета Пролетарского сель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жарная безопасность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еспечение безопасности на воде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1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0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0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транспортной инфраструктуры Пролетар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1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66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6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жилищно-коммунального хозяйства в   Пролетарском сельском поселени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взносов на капитальный ремонт общего имущества многоквартирных домов по помещениям, находящимся в собственности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1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жилищно-коммунального хозяйства в   Пролетарском сельском поселени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, капитальный ремонт (ремонт) и содержание объектов газоснабжения, включая разработку проектной документ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(создание) мест (площадок) накопления (в том числе раздельного накопления) твердых коммунальных отходов и приобретение контейнеров и/или бункеров для накопления твердых коммунальных отходов и/или крупногабаритных отх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S48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76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Благоустройство территории Пролетар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2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86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2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профессиональной компетенции кадров органов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Пролетарского сельского поселения (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1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4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6 4 01 L</w:t>
            </w:r>
            <w:r>
              <w:rPr>
                <w:color w:val="000000"/>
                <w:sz w:val="22"/>
                <w:szCs w:val="22"/>
              </w:rPr>
              <w:t>5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Физическая культура и массовый спорт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развитию физической культуры и спорта в Пролетар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1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5-04-10T14:06:00Z</cp:lastPrinted>
  <dcterms:modified xsi:type="dcterms:W3CDTF">2025-06-25T08:01:00Z</dcterms:modified>
  <cp:revision>229</cp:revision>
  <dc:subject/>
  <dc:title>Приложение №4</dc:title>
</cp:coreProperties>
</file>