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5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проекту решения Собрания депутатов Пролетарского  сельского поселения  от _______.2024 №____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3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9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4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5 и 2065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 1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62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62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,6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4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4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7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89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69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4-06-04T10:42:00Z</cp:lastPrinted>
  <dcterms:modified xsi:type="dcterms:W3CDTF">2024-06-19T06:14:00Z</dcterms:modified>
  <cp:revision>169</cp:revision>
  <dc:subject/>
  <dc:title>C ФМР</dc:title>
</cp:coreProperties>
</file>