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_.2024 №___ "О бюджете Пролетарского сельского поселения Красносулинского района на 2025 год 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blHeader w:val="true"/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6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74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6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46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080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22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9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1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1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 4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9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55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4-10-30T08:35:00Z</cp:lastPrinted>
  <dcterms:modified xsi:type="dcterms:W3CDTF">2024-10-30T06:04:00Z</dcterms:modified>
  <cp:revision>124</cp:revision>
  <dc:subject/>
  <dc:title/>
</cp:coreProperties>
</file>