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ru-RU"/>
        </w:rPr>
        <w:t>5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к проекту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решени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ю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Собрания депутат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_____.2024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___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«О бюджете Пролетарского сельского поселения Красносулинского района на 20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25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и на плановый период 2026 и 2067 год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lang w:eastAsia="en-US"/>
        </w:rPr>
        <w:t>на 2025 год и на плановый период 2026 и 2027 годов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6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7 год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blHeader w:val="true"/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 42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 93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 554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4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24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498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Информационн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4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24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498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1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1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377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1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17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иных расходов бюджета поселения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2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профессиональной компетенции кадров органов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Реализация муниципальной государственной информацион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</w:t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2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</w:t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(proletarskoe-sp.ru) в информационно-телекоммуникационной сети «Интерне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2 2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3 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03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4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Пожарная безопасность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Обеспечение безопасности на воде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происшествий на водных объекта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2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Профилактика терроризма и экстремизм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я терроризма и экстремизм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3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7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Развитие транспортной инфраструктуры Пролетар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66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6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Повышение безопасности дорожного движения на территории Пролетар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2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0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2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9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284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Развитие жилищно-коммунального хозяйства в  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4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1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взносов на капитальный ремонт общего имущества многоквартирных домов по помещениям, находящимся в собственности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, реконструкция, капитальный ремонт (ремонт) и содержание объектов газоснабжения, включая разработку проектной документ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 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Благоустройство территории Пролетар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4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3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70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2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8</w:t>
            </w:r>
          </w:p>
        </w:tc>
      </w:tr>
      <w:tr>
        <w:trPr>
          <w:trHeight w:val="1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2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2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0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28,7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2 2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,2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иных расходов бюджета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2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0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98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8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092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Развитие культурно-досугов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98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8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092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Пролетарского сельского поселения (в части предоставления субсидий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98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8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092,7</w:t>
            </w:r>
          </w:p>
        </w:tc>
      </w:tr>
      <w:tr>
        <w:trPr>
          <w:trHeight w:val="2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07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Физическая культура и массовый спорт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4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о развитию физической культуры и спорта в Пролетарск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4 01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иных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99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51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00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9 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9 9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9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80,1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Пролетарское сельское поселение» органам местного самоуправления муниципального образования «Красносулинский район»  (Иные 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85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,8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иных расходов бюджета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1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2" w:gutter="0" w:header="0" w:top="28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пользователь</cp:lastModifiedBy>
  <cp:lastPrinted>2022-10-25T11:31:00Z</cp:lastPrinted>
  <dcterms:modified xsi:type="dcterms:W3CDTF">2024-10-30T06:02:00Z</dcterms:modified>
  <cp:revision>167</cp:revision>
  <dc:subject/>
  <dc:title>C ФМР</dc:title>
</cp:coreProperties>
</file>