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413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ложение 4 </w:t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 проекту решения Собрания депутатов Пролетарского сельского поселения от _______.2024 № ___ "О бюджете Пролетарского сельского поселения Красносулинского района на 2025 год и на плановый период 2026 и 2027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5 год и на плановый период 2026 и 2027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7 год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199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blHeader w:val="true"/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 428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 93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 554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 428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 93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 554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25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66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892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434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24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499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434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24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498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434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24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498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 175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12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377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55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1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 117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иных расходов бюджета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4 02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иных функций органа местного самоуправления Пролетарского сельского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ных функций органа местного самоуправления Пролетарского сельского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(Иные межбюджетные трансферт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ных функций органа местного самоуправления Пролетарского сельского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ных функций органа местного самоуправления Пролетарского сельского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3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2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2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(proletarskoe-sp.ru) в информационно-телекоммуникационной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2004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Профилактика терроризма и экстремизма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3 4 03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я терроризма и экстремизм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3 2007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ных функций органа местного самоуправления Пролетарского сельского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21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79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79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иных расходов бюджета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ых функций органа местного самоуправления Пролетарского сельского поселения</w:t>
              <w:tab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Пожарная безопасность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Обеспечение безопасности на воде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происшествий на водных объект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2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22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12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12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транспортной инфраструктуры Пролетарского сельского поселения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62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62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Повышение безопасности дорожного движения на территории Пролетарского сельского поселения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ых функций органа местного самоуправления Пролетарского сельского поселения</w:t>
              <w:tab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51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4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61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47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84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жилищно-коммунального хозяйства в   Пролетарском сельском поселении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взносов на капитальный ремонт общего имущества многоквартирных домов по помещениям, находящимся в собственности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4 01 203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жилищно-коммунального хозяйства в   Пролетарском сельском поселении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, реконструкция, капитальный ремонт (ремонт) и содержание объектов газоснабжения, включая разработку проектной документ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2034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42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3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70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42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3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70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Благоустройство территории Пролетарского сельского поселения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42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3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70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4 02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4 02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15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07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28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4 02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иных расходов бюджета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профессиональной компетенции кадров органов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8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85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92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8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85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92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8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85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92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культурно-досуговой деятельности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8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85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92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Пролетарского сельского поселения (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51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8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85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92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3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Физическая культура и массовый спорт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о развитию физической культуры и спорта в Пролетар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 201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4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24-10-29T17:36:00Z</cp:lastPrinted>
  <dcterms:modified xsi:type="dcterms:W3CDTF">2024-10-30T06:03:00Z</dcterms:modified>
  <cp:revision>217</cp:revision>
  <dc:subject/>
  <dc:title>Приложение №4</dc:title>
</cp:coreProperties>
</file>