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.2024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1 полугодие 2024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1 полугодие 2024 года по доходам в сумме 8 694,8 тыс. рублей, по расходам в сумме 9 318,1. рублей, с превышением расходов над до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е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623,3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1 полугодие 2024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1 полугодие 2024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1 полугодие 2024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_____.2024 № 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1 полугодие 2024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1 полугодие 2024 года по доходам составило 8 694,8 тыс. рублей, или 44,6 процентов к годовому плану 19 505,7 тыс. рублей и по расходам в сумме 9 318,1 тыс. рублей, или 42процента к годовым плановым назначениям 22 172,3 тыс. рублей. В сравнении с аналогичным периодом прошлого года доходы увеличились на 2 144,6 тыс. рублей, или в 32,7 процента, расходы увеличились на 2 811,5 тыс. рублей, или на 43,2 процента.  Дефицит по итогам 1 полугодия 2024 года составил 623,3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5 996,1 тыс. рублей, или 42,3 процента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увеличился на 1 568,9 тыс. рублей или на 35,4 процента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Основной причиной увеличения поступления собственных доходов является уплата недоимки юридическими лицами по земельному налогу с организаций, а так же изменение законодательств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1 полугодие 2024 года составил 2 698,7 тыс. рублей или 50,8 процентов к годовым плановым назначениям и увеличился в сравнении с аналогичным периодом прошлого года на 575,7 тыс. рублей, или на 27,1 процент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полугодие 2024 года направлено 2 640,2 тыс. рублей, что составляет 49,3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3 579,7 тыс. рублей или 38,4 процента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52,7 тыс. рублей, что составляет 37,4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в 1 полугодии 2024 года составили 30,0 тыс. рублей, что составляет 85,7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695,2 тыс. рублей, что составляет 53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2 211,2 тыс. рублей, что составляет 38,8 процентов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разование в 1 полугодии 2024 года составили 11,5 тыс. рублей или 57,5 процен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97,6 тыс. рублей, или  50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и спорт в 1 полугодии 2024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году на реализацию 7 муниципальных программ за отчетный период направлено 9 194,5 тыс. рублей или 98,7 процентов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4-07-09T09:19:00Z</cp:lastPrinted>
  <dcterms:modified xsi:type="dcterms:W3CDTF">2024-07-10T12:17:00Z</dcterms:modified>
  <cp:revision>122</cp:revision>
  <dc:subject/>
  <dc:title/>
</cp:coreProperties>
</file>