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проекту решения Собрания депутатов Пролетарского сельского поселения от _____.2023   № ___ «Об отчете об исполнении бюджета Пролетарского сельского поселения Красносулинского района за 2022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2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301 893,8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4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2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01893,8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4 120 447,2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120 447,2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4 120 447,29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120 447,2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818 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18 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18 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18 553,49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2-04-28T14:18:00Z</cp:lastPrinted>
  <dcterms:modified xsi:type="dcterms:W3CDTF">2023-04-05T13:27:00Z</dcterms:modified>
  <cp:revision>49</cp:revision>
  <dc:subject/>
  <dc:title>Приложение 3</dc:title>
</cp:coreProperties>
</file>