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.2024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4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9 месяцев 2024 года по доходам в сумме 14 948,5 тыс. рублей, по расходам в сумме 14 976,3 тыс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27,9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9 месяцев 2024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4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4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.2024 № 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4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4 года по доходам составило 14 948,5 тыс. рублей, или 63,2 процента к годовому плану 23 641,8 тыс. рублей и по расходам в сумме 14 976,3 тыс. рублей, или 56,5 процентов к годовым плановым назначениям 26 505,6 тыс. рублей. В сравнении с аналогичным периодом прошлого года доходы увеличились на 2 965,5 тыс. рублей, или на 24,7 процента, расходы увеличились на 3 408,2 тыс. рублей, или на 29,5 процента.  Дефицит по итогам 9 месяцев 2024 года составил 27,8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10 305,1 тыс. рублей, или 72,6 процента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2 563,3 тыс. рублей или на 33,1 процент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, а так же изменение законодательств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4 года составил 4 643,9 тыс. рублей или 49,1 процент к годовым плановым назначениям и увеличился в сравнении с аналогичным периодом прошлого года на 402,7 тыс. рублей, или на 9,5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4 года направлено 3 671,8 тыс. рублей, что составляет 68,6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6 064,8 тыс. рублей или 40,5 процентов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86,1 тыс. рублей, что составляет 61,0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4 года составили 30,0 тыс. рублей, что составляет 85,7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1 272,6 тыс. рублей, что составляет 24,0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3 693,1 тыс. рублей, что составляет 62,3 процента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за 9 месяцев 2024 года составили 11,5 тыс. рублей или 57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46,4 тыс. рублей, или  75,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и спорт за 9 месяцев 2024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на реализацию 7 муниципальных программ за отчетный период направлено 14 794,0 тыс. рублей или 98,8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4-10-11T09:24:00Z</cp:lastPrinted>
  <dcterms:modified xsi:type="dcterms:W3CDTF">2024-10-11T06:41:00Z</dcterms:modified>
  <cp:revision>125</cp:revision>
  <dc:subject/>
  <dc:title/>
</cp:coreProperties>
</file>