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.2023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1 квартал 2023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1 квартал 2023 года по доходам в сумме 2 542,5 тыс. рублей, по расходам в сумме 2 726,0 тыс. рублей, с превышением расходов над до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е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183,5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1 квартал 2023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1 квартал 2023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1 квартал 2023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_______.2023 № 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1 квартал 2023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1 квартал 2023 года по доходам составило 2 542,5 тыс. рублей, или 16,6 процентов к годовому плану 15 359,7 тыс. рублей и по расходам в сумме 2 726,0 тыс. рублей, или 17,7 процентов к годовым  плановым назначениям 15 359,7 тыс. рублей. В сравнении с аналогичным периодом прошлого года доходы увеличились на 757,4 тыс. рублей, или на 42,4 процента, расходы увеличились на 708,0 тыс. рублей, или на 35,1 процент.  Дефицит по итогам 1 квартала 2023 года составил 183,5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1 438,2 тыс. рублей, или 13,0 процентов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551,4 тыс. рублей или на 62,2 процента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1 квартал 2023 года составил 1 104,3 тыс. рублей или 25,5 процентов к годовым плановым назначениям и увеличился в сравнении с аналогичным периодом прошлого года на 206,0 тыс. рублей, или на 22,9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квартал 2023 года направлено 1 018,3 тыс. рублей, что составляет 26,1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1 138,5 тыс. рублей или 41,8 процентов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18,9 тыс. рублей, что составляет 16,1 процент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в 1 квартале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200,5 тыс. рублей, что составляет 29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74,4 тыс. рублей, что составляет 9,5процентов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бразование в 1 квартале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45,4 тыс. рублей, или  24,5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в 1 квартале 2023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на реализацию 7 муниципальных программ за отчетный период направлено 2 677,2 тыс. рублей или 98,2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2-04-15T10:50:00Z</cp:lastPrinted>
  <dcterms:modified xsi:type="dcterms:W3CDTF">2023-04-11T12:40:00Z</dcterms:modified>
  <cp:revision>108</cp:revision>
  <dc:subject/>
  <dc:title/>
</cp:coreProperties>
</file>