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Normal"/>
        <w:ind w:left="6237" w:hanging="0"/>
        <w:jc w:val="both"/>
        <w:rPr>
          <w:b/>
          <w:b/>
        </w:rPr>
      </w:pPr>
      <w:r>
        <w:rPr>
          <w:b/>
        </w:rPr>
        <w:t>Приложение  5</w:t>
      </w:r>
    </w:p>
    <w:p>
      <w:pPr>
        <w:pStyle w:val="Normal"/>
        <w:ind w:left="6237" w:hanging="0"/>
        <w:jc w:val="both"/>
        <w:rPr>
          <w:b/>
          <w:b/>
        </w:rPr>
      </w:pPr>
      <w:r>
        <w:rPr/>
        <w:t>к проекту решения Собрания депутатов Пролетарского  сельского поселения  от ______.2021 № ____ "О внесении изменений в решение Собрания депутатов Пролетарского сельского поселения от 25.12.2020  № 156 "О бюджете Пролетарского сельского поселения Красносулинского района на 2021 год и на плановый период 2022 и 2023 годов"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ru-RU"/>
        </w:rPr>
        <w:t>8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к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решени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ю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Собрания депутат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Пролетарского сельского поселения от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25.12.2020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156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«О бюджете Пролетарского сельского поселения Красносулинского района на 20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21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год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и на плановый период 2022 и 2023 год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lang w:eastAsia="en-US"/>
        </w:rPr>
        <w:t>на 2021 год и на плановый период 2022 и 2023 годов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(тыс. рублей</w:t>
      </w:r>
      <w:r>
        <w:rPr/>
        <w:t>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567"/>
        <w:gridCol w:w="567"/>
        <w:gridCol w:w="567"/>
        <w:gridCol w:w="1134"/>
        <w:gridCol w:w="1134"/>
        <w:gridCol w:w="1134"/>
      </w:tblGrid>
      <w:tr>
        <w:trPr>
          <w:trHeight w:val="7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 88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5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87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2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65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2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65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5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 4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65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2,9</w:t>
            </w:r>
          </w:p>
        </w:tc>
      </w:tr>
      <w:tr>
        <w:trPr>
          <w:trHeight w:val="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9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еализация муниципальной программы Пролетарского сельского поселения  «Муниципальная политик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,8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Улучшение условий и охраны труда в Пролетар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жарная безопасность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безопасности на вод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рофилактика терроризма и экстремизм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5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транспортной инфраструктуры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5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89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S3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6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14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0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83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жилищно-коммунального хозяйства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S3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Благоустройство территории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97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08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67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,8</w:t>
            </w:r>
          </w:p>
        </w:tc>
      </w:tr>
      <w:tr>
        <w:trPr>
          <w:trHeight w:val="20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1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6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 «Мероприятия по содержанию и ремонту объектов благоустройства и мест общего пользова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2 00 </w:t>
            </w:r>
            <w:r>
              <w:rPr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color w:val="000000"/>
                <w:sz w:val="22"/>
                <w:szCs w:val="22"/>
              </w:rPr>
              <w:t>576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8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8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8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27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физической культуры и массового спорта в Пролетарском сельском поселени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рганизации и проведение спортивных мероприятий в рамках подпрограммы «Развитие физической культуры и массового спорта в Пролетарском сельском поселении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атериальной и спортивной базы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ализация функций органа местного самоуправления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8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58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муниципального долга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ого направления деятельности органа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48,6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,8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280" w:gutter="0" w:header="0" w:top="28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1:29:00Z</dcterms:created>
  <dc:creator>Аркадий В. Некрасов</dc:creator>
  <dc:description/>
  <cp:keywords/>
  <dc:language>en-US</dc:language>
  <cp:lastModifiedBy>пользователь</cp:lastModifiedBy>
  <cp:lastPrinted>2021-09-28T08:53:00Z</cp:lastPrinted>
  <dcterms:modified xsi:type="dcterms:W3CDTF">2021-11-12T12:12:00Z</dcterms:modified>
  <cp:revision>103</cp:revision>
  <dc:subject/>
  <dc:title>C ФМР</dc:title>
</cp:coreProperties>
</file>