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от 3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0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1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 бюджета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07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 </w:t>
      </w:r>
      <w:r>
        <w:rPr>
          <w:rFonts w:cs="Times New Roman" w:ascii="Times New Roman" w:hAnsi="Times New Roman"/>
          <w:color w:val="000000"/>
          <w:sz w:val="28"/>
          <w:szCs w:val="28"/>
        </w:rPr>
        <w:t>909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9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4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й, зон их охраны), 4.1, 4.4, 5.1, 5.2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организации пассажирских перевоз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астью 2 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5 октября 2002 года № 273-З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0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                                   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51  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  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главы муниципа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сети автомобильных доро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пользован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4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и инжене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 на них в границ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64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4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ая программа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х жилых дом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2-2014 год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5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0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0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0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96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96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Сохранение и 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скусств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досуга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8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культур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8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библиотеч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лиц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а муниципальных служа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право на полу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пенсии за выслугу лет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и, выплачиваемые организац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ассового спорта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407,0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44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24:00Z</dcterms:created>
  <dc:creator>Admin</dc:creator>
  <dc:description/>
  <cp:keywords/>
  <dc:language>en-US</dc:language>
  <cp:lastModifiedBy>Admin</cp:lastModifiedBy>
  <cp:lastPrinted>2012-11-29T15:49:00Z</cp:lastPrinted>
  <dcterms:modified xsi:type="dcterms:W3CDTF">2012-12-19T09:59:00Z</dcterms:modified>
  <cp:revision>4</cp:revision>
  <dc:subject/>
  <dc:title/>
</cp:coreProperties>
</file>