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иложение №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30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1</w:t>
      </w:r>
      <w:r>
        <w:rPr>
          <w:rFonts w:cs="Times New Roman" w:ascii="Times New Roman" w:hAnsi="Times New Roman"/>
          <w:color w:val="000000"/>
          <w:sz w:val="16"/>
          <w:szCs w:val="16"/>
        </w:rPr>
        <w:t>.2012 №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внесении изменений в решение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«О бюджете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расносулинского района на 2012 год и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на плановый период 2013 и 2014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иложение №9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бюджете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 Красносулинского района н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012 год и на плановый период 2013 и 2014 годов"</w:t>
      </w:r>
    </w:p>
    <w:p>
      <w:pPr>
        <w:pStyle w:val="Normal"/>
        <w:widowControl w:val="false"/>
        <w:tabs>
          <w:tab w:val="clear" w:pos="720"/>
          <w:tab w:val="center" w:pos="8002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9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85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2 год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909</w:t>
      </w:r>
      <w:r>
        <w:rPr>
          <w:rFonts w:cs="Times New Roman" w:ascii="Times New Roman" w:hAnsi="Times New Roman"/>
          <w:color w:val="000000"/>
          <w:sz w:val="28"/>
          <w:szCs w:val="28"/>
        </w:rPr>
        <w:t>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 субъекта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(муниципальными) органами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зенными учреждениями, орган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государственными внебюджет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3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9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4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47,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2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(муниципальными) органами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зенными учреждениями, орган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государственными внебюджет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2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44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7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2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261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должностными лиц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 порядка и сро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ния обращений граждан), 2.2, 2.4, 2.7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й, совершенных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ультурного наследия (памятни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и 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й, зон их охраны), 4.1, 4.4, 5.1, 5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1-6.3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ами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м транспортом), 8.1-8.3, част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статьи 9.1, статьей 9.3 Областного закона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5 октября 2002 года № 273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6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и межбюджетные трансфер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FF0000"/>
          <w:sz w:val="34"/>
          <w:szCs w:val="34"/>
          <w:lang w:val="en-US"/>
        </w:rPr>
      </w:pPr>
      <w:r>
        <w:rPr>
          <w:rFonts w:cs="Times New Roman" w:ascii="Times New Roman" w:hAnsi="Times New Roman"/>
          <w:color w:val="FF0000"/>
          <w:sz w:val="34"/>
          <w:szCs w:val="34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05" w:leader="none"/>
          <w:tab w:val="center" w:pos="6682" w:leader="none"/>
          <w:tab w:val="center" w:pos="7575" w:leader="none"/>
          <w:tab w:val="right" w:pos="10650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05" w:leader="none"/>
          <w:tab w:val="center" w:pos="6682" w:leader="none"/>
          <w:tab w:val="center" w:pos="757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роведения вы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ферендум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выборов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выборов в представите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ы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ротиводействие коррупци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48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и межбюджетные трансфер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5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ожарная безопасность и 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 чрезвычайных ситуац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5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4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2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5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сети автомобильных дорог об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я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Благоустройство терри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е хозяйство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Содержание автомоби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и инженерных сооружений на ни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ницах Пролетар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13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национальной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бюджетам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и межбюджетные трансфер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ОЕ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 64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е хозяйство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44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829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82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жилищного хозяйства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2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82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физическим лицам - производителям товаров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адресн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капитального ремон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квартирных жилых домов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207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0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20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Благоустройство терри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е хозяйство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Уличное освещение"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9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Прочие мероприятия по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у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2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12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12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Культура 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96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96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Сохранение и 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усства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досуга и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38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38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служивания на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вопросы в области социальной политики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"Социальная поддержка лиц из числ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служащих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имеющих право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ие государственной пенсии за выслуг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лет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и, выплачиваемые организациями сектора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ого 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ссовый спорт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 40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13:00Z</dcterms:created>
  <dc:creator>Admin</dc:creator>
  <dc:description/>
  <cp:keywords/>
  <dc:language>en-US</dc:language>
  <cp:lastModifiedBy>Admin</cp:lastModifiedBy>
  <cp:lastPrinted>2012-12-17T11:03:00Z</cp:lastPrinted>
  <dcterms:modified xsi:type="dcterms:W3CDTF">2012-12-17T07:13:00Z</dcterms:modified>
  <cp:revision>2</cp:revision>
  <dc:subject/>
  <dc:title/>
</cp:coreProperties>
</file>